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w:t>
      </w:r>
    </w:p>
    <w:p>
      <w:pPr>
        <w:pStyle w:val="Normal"/>
        <w:rPr/>
      </w:pPr>
      <w:r>
        <w:rPr/>
      </w:r>
    </w:p>
    <w:p>
      <w:pPr>
        <w:pStyle w:val="Normal"/>
        <w:rPr/>
      </w:pPr>
      <w:r>
        <w:rPr/>
        <w:t xml:space="preserve">Model Assignment for Speech on Genetic Engineering: This is a brief example of what you should be working towards in your speech development. Your speech should be about 2 pages long. </w:t>
      </w:r>
    </w:p>
    <w:p>
      <w:pPr>
        <w:pStyle w:val="Normal"/>
        <w:rPr/>
      </w:pPr>
      <w:r>
        <w:rPr/>
      </w:r>
    </w:p>
    <w:p>
      <w:pPr>
        <w:pStyle w:val="Normal"/>
        <w:rPr/>
      </w:pPr>
      <w:r>
        <w:rPr/>
      </w:r>
    </w:p>
    <w:p>
      <w:pPr>
        <w:pStyle w:val="Normal"/>
        <w:spacing w:lineRule="auto" w:line="480"/>
        <w:ind w:firstLine="720"/>
        <w:rPr/>
      </w:pPr>
      <w:r>
        <w:rPr/>
        <w:t xml:space="preserve">Genetic engineering has its positive and negative points, and many people are against changing the DNA of plants and animals because they feel that it is an example of humans trying to play god. Cloning is one type of genetic engineering that can have good and bad point. Cloning, is a process where scientists use DNA from one organism to create a new organism, therefore the offspring is a clone, or genetically identical to the parent. The clone is not always exactly like the parent though, sometimes there are differences, some that even scientists cannot explain. For example, the first cloned mammal, Dolly, a sheep that, although had the same DNA as another sheep, did not look exactly like it. </w:t>
      </w:r>
    </w:p>
    <w:p>
      <w:pPr>
        <w:pStyle w:val="NormalWeb"/>
        <w:spacing w:lineRule="auto" w:line="480"/>
        <w:ind w:firstLine="720"/>
        <w:rPr/>
      </w:pPr>
      <w:r>
        <w:rPr/>
        <w:t>Dolly was obese, while her parent was not, scientists could not explain that nor could they explain why she aged at a much faster rate and died much younger than her mother. Even though this was not a perfect example of cloning, it still gave us a lot of hope of what else we could do with cloning. In the medical field, cloning is used to find out about many genes that cause diseases. Cloning also is used to cure diseased (this is called "gene therapy"). A person can find out if he or she has inherited a gene on a chromosome from an affected parent, by a procedure called "genetic screening". If that person has the affected gene, it is possible that he or she will develop the disease.</w:t>
      </w:r>
    </w:p>
    <w:p>
      <w:pPr>
        <w:pStyle w:val="NormalWeb"/>
        <w:spacing w:lineRule="auto" w:line="480"/>
        <w:rPr/>
      </w:pPr>
      <w:r>
        <w:rPr/>
        <w:tab/>
        <w:t>At this time it is illegal to clone a human in the United States, as many feel that it is not ethically or morally right. Many feel that the cloned human would not fit in, it would have no family etc. However, the more important side of this argument is that there are many things that can go wrong. For example, just like with Dolly, there are things that could go wrong, that even the scientists that do the cloning cannot explain. We, as a society cannot take that chance.</w:t>
      </w:r>
    </w:p>
    <w:p>
      <w:pPr>
        <w:pStyle w:val="NormalWeb"/>
        <w:spacing w:lineRule="auto" w:line="480"/>
        <w:rPr/>
      </w:pPr>
      <w:r>
        <w:rPr/>
        <w:tab/>
        <w:t xml:space="preserve">Although there are some uncertainties in cloning animals, there is a lot of promise in genetic diseases being cured. Because of this promise, I feel that we should continue researching and performing these cloning experim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31:00Z</dcterms:created>
  <dc:creator>The Rices</dc:creator>
  <dc:description/>
  <dc:language>en-US</dc:language>
  <cp:lastModifiedBy>The Rices</cp:lastModifiedBy>
  <dcterms:modified xsi:type="dcterms:W3CDTF">2011-08-01T03:44:00Z</dcterms:modified>
  <cp:revision>1</cp:revision>
  <dc:subject/>
  <dc:title>Name: ______________________________</dc:title>
</cp:coreProperties>
</file>